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mart 2011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jelatnost Fonda je posredovanje u poslovanju sa vrijednosnim papirima.</w:t>
      </w:r>
    </w:p>
    <w:p>
      <w:pPr>
        <w:pStyle w:val="Normal"/>
        <w:rPr/>
      </w:pPr>
      <w:r>
        <w:rPr>
          <w:lang w:val="hr-HR"/>
        </w:rPr>
        <w:t>ZIF-om «EUROFOND-1» d.d. Tuzla upravlja Društvo za upravljanje fondovima «EURO-INVESTMENT» d.d. Tuz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1.03.2011. godine dioničar kod 58 emitenata čija je nominalna vrijednost ulaganja 60.163.823,65 KM odnosno 31.943.735,08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na datum isknjiženja iznosi 6.602.435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, a skrbnički račun  broj 18000000732 je aktiviran 27.09.2010. godine.</w:t>
      </w:r>
    </w:p>
    <w:p>
      <w:pPr>
        <w:pStyle w:val="Normal"/>
        <w:rPr/>
      </w:pPr>
      <w:r>
        <w:rPr/>
        <w:t>Stanje novčanih sredstava u poređenju sa početkom perioda na dan 31.03. godine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5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5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.8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4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4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1.03.2011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aktivno trguj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885.7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464.8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.828.2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.813.3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7.5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51.4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466.3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87.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.580.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8.525.7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86.1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61.6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943.7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13.0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0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ice 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AGANJA 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943.7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12.5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čajna promjena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  <w:t>Ulaganja u obveznice je obuhvatalo ulaganje u obveznice NLB Tuzlanse banke.Uloženo je u 1000 obveznica nominalne vrijednosti 100 KM, čiji je trošak sticanja iznosio 85.078 KM.Njihov rok dospijeća je 01.02.2011. godine i naplaćeno je 100.000,00 KM.</w:t>
      </w:r>
    </w:p>
    <w:p>
      <w:pPr>
        <w:pStyle w:val="Normal"/>
        <w:rPr/>
      </w:pPr>
      <w:r>
        <w:rPr/>
        <w:t>Na dan 31.03.2011. godine nije bila usaglašena struktura imovine Fonda kod emitenta “Ingram” dd Srebrenik koji je prelazio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nije bilo transakcija vrijednosnim papir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potraži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ospjelih kamata se odnose na potraživanja od dospjelih kamata za I kvartal tekuć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ratkoroč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na dan 31.03.2011. godine ukupnih kratkoročnih obaveza u poređenju sa početnim periodom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217"/>
        <w:gridCol w:w="1540"/>
        <w:gridCol w:w="1040"/>
      </w:tblGrid>
      <w:tr>
        <w:trPr>
          <w:trHeight w:val="270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00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.75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.3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.680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tekuće obavez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8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.55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39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465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nefakturisani rashodi za protekla vremenska razdoblj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66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9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08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.65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vljačka provizij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.0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.0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troškova upravlj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.5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3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1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art tekuć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1.03.2011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73"/>
        <w:gridCol w:w="1540"/>
      </w:tblGrid>
      <w:tr>
        <w:trPr>
          <w:trHeight w:val="33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1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.115.33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.031.552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.419.0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.687.475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7.57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1.56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0.18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1.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4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Nasveti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B TB dd Tuzl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sada Slanjankić Sarajev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fa doo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1.03.2011. godine u odnosu na isti uporedni period prethodne godine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217"/>
        <w:gridCol w:w="1540"/>
        <w:gridCol w:w="1040"/>
      </w:tblGrid>
      <w:tr>
        <w:trPr>
          <w:trHeight w:val="270" w:hRule="atLeast"/>
        </w:trPr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9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dobic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.59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9.48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76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.91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i troškovi nadzornog odbora i direktora fond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3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6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9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324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7.6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49.4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z w:val="16"/>
                <w:szCs w:val="16"/>
              </w:rPr>
              <w:t>227.6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-249.4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6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227.5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249.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1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227.5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249.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227.5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249.144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1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227573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249.144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0,063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0,069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alizovana dobit po osnovu kursnih razlika u iznosu od 14.921 KM potiče od prihoda ostvarenih od obveznica NLB Tuzlanske banke koje su naplaćane 01.02.2011.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217"/>
        <w:gridCol w:w="1540"/>
        <w:gridCol w:w="1040"/>
      </w:tblGrid>
      <w:tr>
        <w:trPr>
          <w:trHeight w:val="270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vljačka provizij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.9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06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upravljanj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76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.91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aknada Društvu za upravljanje čini provizija za upravljanje  u visini od 3% prosječne godišnje neto vrijednosti imovine Fonda, iz koje se isključuje fer vrijednost imovine emitenata  koji prelaze 25% učešća u ukupnoj imovini emitenta i 15% u imovini Fond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74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217"/>
        <w:gridCol w:w="1540"/>
        <w:gridCol w:w="1040"/>
      </w:tblGrid>
      <w:tr>
        <w:trPr>
          <w:trHeight w:val="270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1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i troškovi nadzornog odbor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3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6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epozita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direktoru Fonda (plaća,TO,prevoz,PN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2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adzora KVP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8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šum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</w:tr>
      <w:tr>
        <w:trPr>
          <w:trHeight w:val="2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8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6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-Prihodi od kamata na depozite po viđenju za ovaj obračunski period ostvareni su kod Raiffeisen Bank dd Bosna I Hercegov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nd je u ovom obračunskom periodu poslovao sa gubitkom u iznosu od 227.573 K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Pregled neto vrijednosti i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3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80"/>
        <w:gridCol w:w="1780"/>
        <w:gridCol w:w="1360"/>
      </w:tblGrid>
      <w:tr>
        <w:trPr>
          <w:trHeight w:val="255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4.647,4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83.231,3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58,08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5.367,1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1.437,6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78,59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81.990,8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72.700,7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81,75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O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74.001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.855.789,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918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242.597</w:t>
      </w:r>
    </w:p>
    <w:p>
      <w:pPr>
        <w:pStyle w:val="Normal"/>
        <w:rPr/>
      </w:pPr>
      <w:r>
        <w:rPr/>
        <w:t>Pokazatelj troškova = ----------------------- x 100 = ------------------ x 100 = 0,8862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7.374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irani računovođa: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4:00Z</dcterms:created>
  <dc:creator>esad.o</dc:creator>
  <dc:description/>
  <cp:keywords/>
  <dc:language>en-US</dc:language>
  <cp:lastModifiedBy>User</cp:lastModifiedBy>
  <cp:lastPrinted>2011-05-06T11:48:00Z</cp:lastPrinted>
  <dcterms:modified xsi:type="dcterms:W3CDTF">2011-05-13T12:07:00Z</dcterms:modified>
  <cp:revision>3</cp:revision>
  <dc:subject/>
  <dc:title>Privatizacijski investicioni fond</dc:title>
</cp:coreProperties>
</file>